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9- Equations from Math Mountains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add and subtra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are symbols used to compare number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3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 Have students do Equation Chains for the number 14.  Students will solve on white boards and have 3 students come to the board to show work. (See Unit 1 Lesson 18 Activity 2)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3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equations, Math Mountain, partners, switch the partners, total, Parachute Drop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32/133/13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1: Practice addition with totals less than or equal to 10.  If you choose, introduce Parachute Drop on Student Activity Book page 61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2: As a class complete Student Activity Book page 63 (Math Mountains).  Using the equation 3+9=12 introduce “Squiggles”to identify the partners in a math equation.  </w:t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3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Pair Share: Have students work with a partner to create word problems from the tw Math Mountains on Student Book page 63.  Share as a class. (You could type up some of the students problems and have them complete it as Morning Math the following day)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X_ Pair Share (in distributed practice)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_ Homework Page (37/38)</w:t>
            </w:r>
          </w:p>
          <w:p>
            <w:pPr>
              <w:pStyle w:val="Normal"/>
              <w:rPr/>
            </w:pPr>
            <w:r>
              <w:rPr/>
              <w:t xml:space="preserve">__ Proof Drawing 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15:00Z</dcterms:created>
  <dc:creator>Gillian Gordon</dc:creator>
  <dc:description/>
  <cp:keywords/>
  <dc:language>en-US</dc:language>
  <cp:lastModifiedBy>West Shore  School District</cp:lastModifiedBy>
  <dcterms:modified xsi:type="dcterms:W3CDTF">2008-07-31T15:41:00Z</dcterms:modified>
  <cp:revision>3</cp:revision>
  <dc:subject/>
  <dc:title>Unit 1</dc:title>
</cp:coreProperties>
</file>